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ESPÓŁ SZKÓŁ W ŻELISTRZEWIE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RAWOZDANIE Z DZIAŁALNOŚCI</w:t>
      </w:r>
      <w:r>
        <w:rPr/>
        <w:t xml:space="preserve"> </w:t>
      </w:r>
      <w:r>
        <w:rPr>
          <w:b/>
        </w:rPr>
        <w:t xml:space="preserve">KÓŁ ZANITERESOWAŃ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ersja elektroniczna – w pokoju nauczycielskim na I piętrze 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ZA ROK SZKOLNY  </w:t>
      </w:r>
      <w:r>
        <w:rPr/>
        <w:t>……./…….</w:t>
      </w:r>
      <w:r>
        <w:rPr>
          <w:b/>
        </w:rPr>
        <w:t xml:space="preserve"> semestr …                  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OŁO ……………………………………………………………………………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IEKUN - ……………………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 ODBYWANIA ZAJĘĆ – dzień ………………, godzina …….., sala ……………………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 ZAJĘCIACH UCZESTNICZĄ UCZNIOWIE ( SP,GIM.klasa/y) …………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ILOŚĆ UCZESTNIKÓW WEDŁUG DZIENNIKA   ………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REKWENCJA –  (%) 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czestnictwo konkursach, zawodach , turniejach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określić na jakim szczeblu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siągnięcia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określić na jakim szczeblu</w:t>
            </w:r>
            <w:r>
              <w:rPr>
                <w:b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jęcia realizuję: w ramach godziny z KN   / zajęcia płatne  / zajęcia prowadzone bezpłatnie  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</w:rPr>
        <w:t xml:space="preserve">Najważniejsze prace:   </w:t>
      </w:r>
      <w:r>
        <w:rPr>
          <w:b/>
          <w:i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………………………………………………………………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Inne informacje o pracy: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</w:rPr>
        <w:t xml:space="preserve">                                                                                                 </w:t>
      </w:r>
      <w:r>
        <w:rPr>
          <w:b/>
          <w:i/>
          <w:sz w:val="16"/>
          <w:szCs w:val="16"/>
        </w:rPr>
        <w:t>……………………………………………………………………………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>
          <w:i/>
          <w:sz w:val="16"/>
          <w:szCs w:val="16"/>
        </w:rPr>
        <w:t>podpis nauczyciela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0:11:00Z</dcterms:created>
  <dc:creator>Hania Sz</dc:creator>
  <dc:description/>
  <cp:keywords/>
  <dc:language>en-US</dc:language>
  <cp:lastModifiedBy>uczen01</cp:lastModifiedBy>
  <cp:lastPrinted>2010-06-15T11:18:00Z</cp:lastPrinted>
  <dcterms:modified xsi:type="dcterms:W3CDTF">2016-01-07T15:41:00Z</dcterms:modified>
  <cp:revision>9</cp:revision>
  <dc:subject/>
  <dc:title>SPRAWOZDANIE Z DZIAŁALNOŚCI KOŁA/ORGANIZACJI </dc:title>
</cp:coreProperties>
</file>